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п. Гривка, ул. Озерная, д. 6</w:t>
            </w:r>
            <w:r>
              <w:rPr/>
              <w:t>. Характеристика недвижимого имущества: Нежилое здание, общая площадь 38,9 кв.м., одноэтажное, фундамент – бутобетонный ленточный, цоколь кирпичный. Отмостка отсутствует. Стены  бревенчатые обиты тесом с последующей окраской. Кровля шиферная двухскатная. Перекрытия деревянные. Окна деревянные с металлическими решетками. Двери деревянные. Внутренняя отделка: штукатурка, обои, частично окраска и побелка. Полы деревянные, окрашенные. Имеется электропроводка, электроосвещение. Отопление печное. Кадастровый номер: 32:18:0110201:32. Земельный участок площадью 904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110201:5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5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 5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7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Брянская область, Новозыбковский р-н, с. Синий Колодец, ул. Центральная, д. 75</w:t>
            </w:r>
            <w:r>
              <w:rPr/>
              <w:t>. Характеристика недвижимого имущества: Нежилое здание, общая площадь 51,3 кв.м., одноэтажное, фундамент – бутобетонный ленточный, цоколь кирпичный. Отмостка отсутствует. Стены  бревенчатые обиты тесом с последующей окраской. Кровля шиферная двухскатная. Перекрытия деревянные, отделаны пеноплиткой. Окна ПВХ. Двери деревянные. Внутренняя отделка: штукатурка, обои, частично побелка. Полы деревянные, покрыты линолеумом. Имеется электропроводка, электроосвещение. Отопление печное. Кадастровый номер: 32:18:0140101:173. Земельный участок площадью 1800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140101: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 238 от 30.03.2023г. и № 239 от 30.03.2023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Лот №1 и Лот №2-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06 апреля 2023</w:t>
      </w:r>
      <w:r>
        <w:rPr/>
        <w:t xml:space="preserve">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 xml:space="preserve">1.2. Окончание приема заявок на участие в аукционе – </w:t>
      </w:r>
      <w:r>
        <w:rPr>
          <w:b/>
        </w:rPr>
        <w:t>05 мая</w:t>
      </w:r>
      <w:r>
        <w:rPr>
          <w:b/>
          <w:bCs/>
        </w:rPr>
        <w:t xml:space="preserve"> 2023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3. Определение Участников аукциона </w:t>
      </w:r>
      <w:r>
        <w:rPr>
          <w:b/>
        </w:rPr>
        <w:t>– 11 мая 2023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>15 мая 2023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43:00Z</dcterms:created>
  <dc:creator>User</dc:creator>
  <dc:description/>
  <cp:keywords/>
  <dc:language>en-US</dc:language>
  <cp:lastModifiedBy>User</cp:lastModifiedBy>
  <cp:lastPrinted>2023-03-28T14:33:00Z</cp:lastPrinted>
  <dcterms:modified xsi:type="dcterms:W3CDTF">2023-04-05T06:43:00Z</dcterms:modified>
  <cp:revision>6</cp:revision>
  <dc:subject/>
  <dc:title>ИНФОРМАЦИОННОЕ СООБЩЕНИЕ</dc:title>
</cp:coreProperties>
</file>